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21 Hip-Hop Ювенали 1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0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Nickelodеon 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Shada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інькас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ачановецька Катери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езніков Роман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Тур   1/2   ТанецьHip-Hop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ісце № Уч  Балл  ABCDEFG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     199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-3   289   6     XX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-3   384   6     X.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5   204   5     .XX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5   404   5     XXX.X.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6-7   292   4     X..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-7   378   4     X.XX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9   293   2     .X.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9   52    2     .X.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    42    1     ...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4      5      6      7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99    2 1 1 4 2 2 4  -      5      -      -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4    6 5 5 3 6 4 6  -      -      -      -      4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89    1 4 2 1 4 1 1  4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2    7 7 6 5 7 3 3  -      -      -      -      -      4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78    3 3 4 2 5 5 5  -      -      -      4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4    4 2 3 7 1 7 2  -      -      4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04    5 6 7 6 3 6 7  -      -      -      -      -      5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25"/>
        <w:gridCol w:w="1224"/>
        <w:gridCol w:w="1223"/>
        <w:gridCol w:w="725"/>
        <w:gridCol w:w="1823"/>
        <w:gridCol w:w="3617"/>
        <w:gridCol w:w="825"/>
      </w:tblGrid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9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енко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а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3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мко Віталія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9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лярук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zzy dance</w:t>
            </w:r>
          </w:p>
        </w:tc>
        <w:tc>
          <w:tcPr>
            <w:tcW w:w="3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денко Віктор / Повєткіна Наталія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4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цова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3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8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слона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3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іч Полі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4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хтяк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3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4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ова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3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2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амарчук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яна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3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656"/>
        <w:gridCol w:w="1391"/>
        <w:gridCol w:w="1286"/>
        <w:gridCol w:w="762"/>
        <w:gridCol w:w="2125"/>
        <w:gridCol w:w="3804"/>
      </w:tblGrid>
      <w:tr>
        <w:trPr/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9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енко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3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мко Віталія</w:t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9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лярук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zzy dance</w:t>
            </w:r>
          </w:p>
        </w:tc>
        <w:tc>
          <w:tcPr>
            <w:tcW w:w="3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денко Віктор / Повєткіна Наталія</w:t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4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цова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3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8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слона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3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іч Поліна</w:t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4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хтяк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3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4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ова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3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2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амарчук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ян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3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3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брик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3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мко Віталія</w:t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гозянська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ng Dance Family</w:t>
            </w:r>
          </w:p>
        </w:tc>
        <w:tc>
          <w:tcPr>
            <w:tcW w:w="3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зніков Роман</w:t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ібова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ng Dance Family</w:t>
            </w:r>
          </w:p>
        </w:tc>
        <w:tc>
          <w:tcPr>
            <w:tcW w:w="3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зніков Роман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2:10:00Z</dcterms:created>
  <dc:creator>Елена</dc:creator>
  <dc:description/>
  <cp:keywords/>
  <dc:language>en-US</dc:language>
  <cp:lastModifiedBy>Елена</cp:lastModifiedBy>
  <dcterms:modified xsi:type="dcterms:W3CDTF">2025-11-15T16:00:00Z</dcterms:modified>
  <cp:revision>3</cp:revision>
  <dc:subject/>
  <dc:title>Всеукраїнські змагання з сучасних танців</dc:title>
</cp:coreProperties>
</file>